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tudy Guide-Weather</w:t>
      </w:r>
    </w:p>
    <w:p>
      <w:pPr>
        <w:pStyle w:val="Normal"/>
        <w:keepLines/>
        <w:suppressAutoHyphens w:val="true"/>
        <w:autoSpaceDE w:val="false"/>
        <w:spacing w:lineRule="auto" w: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hapter 3 Section 1 &amp; 2</w:t>
      </w:r>
    </w:p>
    <w:p>
      <w:pPr>
        <w:pStyle w:val="Normal"/>
        <w:keepLines/>
        <w:suppressAutoHyphens w:val="true"/>
        <w:autoSpaceDE w:val="false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Know: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Cold, dry air affecting the northern United States in winter often comes from continental polar air masses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When a rapidly moving cold air mass overtakes a slow-moving warm air mass, the result is a cold front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When a warm air mass and a cold air mass meet and neither can move the other, the result is a stationary front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Weather associated with an “HIGH”  is generally dry and clea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A funnel-shaped cloud that touches Earth’s surface is called a tornado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Scientists who study weather and try to predict it are called meteorologists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When a warm air mass overtakes a cold air mass, it forms a warm front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Thunderstorms form within large cumulonimbus clouds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Hurricanes typically form over warm ocean water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The eye of a hurricane is calm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In the continental United States, air masses are commonly moved by jet streams and the prevailing westerlies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A “dome” of water that sweeps across the coast where a hurricane lands is called a storm surge.</w:t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</w:rPr>
        <w:t>A large amount of humid air that cools below 0°C can produce a winter snow storm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now weather map symbo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1447800" cy="342900"/>
                <wp:effectExtent l="1270" t="508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167.9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104140</wp:posOffset>
                </wp:positionV>
                <wp:extent cx="990600" cy="68580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2pt" to="359.95pt,6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  <w:szCs w:val="22"/>
        </w:rPr>
        <w:t xml:space="preserve">a cold front </w:t>
        <w:tab/>
        <w:tab/>
        <w:tab/>
        <w:tab/>
        <w:tab/>
        <w:tab/>
        <w:tab/>
        <w:t>a warm front;  moving east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36195</wp:posOffset>
            </wp:positionV>
            <wp:extent cx="3989705" cy="3044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9527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>moving south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50165</wp:posOffset>
                </wp:positionV>
                <wp:extent cx="609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.95pt" to="131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  <w:szCs w:val="22"/>
        </w:rPr>
        <w:t>an occluded front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27940</wp:posOffset>
                </wp:positionV>
                <wp:extent cx="1981200" cy="7620"/>
                <wp:effectExtent l="635" t="38100" r="63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1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2pt" to="413.95pt,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a stationary front; not movin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A   maritime polar cool and humid air              B   continental polar air mass will bring cold dry air </w:t>
      </w:r>
    </w:p>
    <w:p>
      <w:pPr>
        <w:pStyle w:val="Normal"/>
        <w:keepLines/>
        <w:suppressAutoHyphens w:val="true"/>
        <w:autoSpaceDE w:val="false"/>
        <w:ind w:left="9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5400</wp:posOffset>
            </wp:positionH>
            <wp:positionV relativeFrom="paragraph">
              <wp:posOffset>-3175</wp:posOffset>
            </wp:positionV>
            <wp:extent cx="4657725" cy="27527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7658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52705</wp:posOffset>
                </wp:positionV>
                <wp:extent cx="685800" cy="228600"/>
                <wp:effectExtent l="1905" t="5080" r="63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15pt" to="137.9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-3175</wp:posOffset>
                </wp:positionV>
                <wp:extent cx="228600" cy="457200"/>
                <wp:effectExtent l="4445" t="254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0.25pt" to="245.9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0</wp:posOffset>
                </wp:positionH>
                <wp:positionV relativeFrom="paragraph">
                  <wp:posOffset>281305</wp:posOffset>
                </wp:positionV>
                <wp:extent cx="838200" cy="114300"/>
                <wp:effectExtent l="635" t="2794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2.15pt" to="485.95pt,3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  <w:szCs w:val="22"/>
        </w:rPr>
        <w:t xml:space="preserve">C maritime      polar 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Location X is likely to get lake-effect </w:t>
      </w:r>
    </w:p>
    <w:p>
      <w:pPr>
        <w:pStyle w:val="Normal"/>
        <w:keepLines/>
        <w:suppressAutoHyphens w:val="true"/>
        <w:autoSpaceDE w:val="false"/>
        <w:ind w:left="6480"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>snow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 tornado is likely to occur at Y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26670</wp:posOffset>
                </wp:positionV>
                <wp:extent cx="685800" cy="274955"/>
                <wp:effectExtent l="1905" t="762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1pt" to="137.95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, maritime tropical                          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0800</wp:posOffset>
                </wp:positionH>
                <wp:positionV relativeFrom="paragraph">
                  <wp:posOffset>48260</wp:posOffset>
                </wp:positionV>
                <wp:extent cx="381000" cy="732155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8pt" to="233.95pt,6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116840</wp:posOffset>
                </wp:positionV>
                <wp:extent cx="685800" cy="457200"/>
                <wp:effectExtent l="0" t="0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9.2pt" to="365.95pt,4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</w:t>
      </w:r>
      <w:r>
        <w:rPr>
          <w:b/>
          <w:color w:val="000000"/>
          <w:sz w:val="22"/>
          <w:szCs w:val="22"/>
        </w:rPr>
        <w:t>E continental tropical                          D maritime tropical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now what to do in a thunderstorm</w:t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You and a friend are hiking in the wilderness when you become caught in a thunderstorm. What should you do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You should not seek shelter under a tree, because lightning may strike the tree. To avoid being struck by lightning, you should find a low area away from trees and crouch with your head dow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2:44:00Z</dcterms:created>
  <dc:creator>Barkman</dc:creator>
  <dc:description/>
  <cp:keywords/>
  <dc:language>en-US</dc:language>
  <cp:lastModifiedBy>Barkman</cp:lastModifiedBy>
  <dcterms:modified xsi:type="dcterms:W3CDTF">2008-01-14T03:28:00Z</dcterms:modified>
  <cp:revision>4</cp:revision>
  <dc:subject/>
  <dc:title>Study Guide-Weather</dc:title>
</cp:coreProperties>
</file>